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ces of Refraction of Organic Acids Related to Tropospheric Aerosols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ata from: C. E. Lund Myhre and C. J. Nielsen, Optical properties in the UV and visible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pectral region of organic acids relevant to tropospheric aerosols (2004)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tmos. Chem. Phys, vol 4, 1759-1769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he real and imaginary parts of the complex indices of oxalic, malonic,  succinic, glutaric, pyruvic, benzoic, pinonic, and phthalic acid at various concentrations are tabulated for 276 – 1100 nm. Non-organic water and ammonium sulfate indices are also included in the measurement set for laboratory inter-comparison purposes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634" w:hanging="0"/>
        <w:jc w:val="both"/>
        <w:rPr/>
      </w:pPr>
      <w:r>
        <w:rPr>
          <w:rFonts w:cs="Times New Roman" w:ascii="Times New Roman" w:hAnsi="Times New Roman"/>
          <w:bCs/>
        </w:rPr>
        <w:t>Questions related to these indices can be addressed to:</w:t>
      </w:r>
    </w:p>
    <w:p>
      <w:pPr>
        <w:pStyle w:val="Normal"/>
        <w:ind w:right="63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. J. Nielsen (</w:t>
      </w:r>
      <w:hyperlink r:id="rId2">
        <w:r>
          <w:rPr>
            <w:rStyle w:val="InternetLink"/>
            <w:rFonts w:cs="Times New Roman" w:ascii="Times New Roman" w:hAnsi="Times New Roman"/>
            <w:bCs/>
          </w:rPr>
          <w:t>claus.nielsen@kjemi.uio.no</w:t>
        </w:r>
      </w:hyperlink>
      <w:r>
        <w:rPr>
          <w:rFonts w:cs="Times New Roman" w:ascii="Times New Roman" w:hAnsi="Times New Roman"/>
          <w:bCs/>
        </w:rPr>
        <w:t>)</w:t>
      </w:r>
    </w:p>
    <w:p>
      <w:pPr>
        <w:pStyle w:val="Normal"/>
        <w:ind w:right="63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Questions related to the aerosol section of the HITRAN compilation should be addressed to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. Steven Massie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tional Center for Atmospheric Research (NCAR)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O. Box 3000, 1850 Table Mesa Dr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ulder CO 80307, USA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  <w:iCs/>
          <w:szCs w:val="24"/>
        </w:rPr>
        <w:t>E-mail</w:t>
      </w:r>
      <w:r>
        <w:rPr>
          <w:rFonts w:cs="Times New Roman" w:ascii="Times New Roman" w:hAnsi="Times New Roman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massie@ucar.edu</w:t>
        </w:r>
      </w:hyperlink>
    </w:p>
    <w:p>
      <w:pPr>
        <w:pStyle w:val="Normal"/>
        <w:spacing w:lineRule="auto" w:line="480"/>
        <w:ind w:right="6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ind w:right="6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4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s.nielsen@kjemi.uio.no" TargetMode="External"/><Relationship Id="rId3" Type="http://schemas.openxmlformats.org/officeDocument/2006/relationships/hyperlink" Target="mailto:massie@ucar.ed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49:00Z</dcterms:created>
  <dc:creator>Steve Massie</dc:creator>
  <dc:description/>
  <cp:keywords/>
  <dc:language>en-US</dc:language>
  <cp:lastModifiedBy>Steven T. Massie</cp:lastModifiedBy>
  <cp:lastPrinted>2002-05-20T22:01:00Z</cp:lastPrinted>
  <dcterms:modified xsi:type="dcterms:W3CDTF">2012-05-21T14:45:00Z</dcterms:modified>
  <cp:revision>19</cp:revision>
  <dc:subject/>
  <dc:title>aerosol</dc:title>
</cp:coreProperties>
</file>